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sq-AL"/>
        </w:rPr>
      </w:pPr>
      <w:r>
        <w:rPr>
          <w:lang w:val="sq-AL"/>
        </w:rPr>
      </w:r>
    </w:p>
    <w:p>
      <w:pPr>
        <w:pStyle w:val="Normal"/>
        <w:spacing w:lineRule="auto" w:line="360"/>
        <w:jc w:val="both"/>
        <w:rPr>
          <w:lang w:val="sq-AL"/>
        </w:rPr>
      </w:pPr>
      <w:r>
        <w:rPr>
          <w:lang w:val="sq-AL"/>
        </w:rPr>
        <w:t>WPŁYW OTOCZENIA NA KSZTAŁTOWANIE POSTAWY TWÓRCZEJ DZIECKA</w:t>
      </w:r>
    </w:p>
    <w:p>
      <w:pPr>
        <w:pStyle w:val="Normal"/>
        <w:spacing w:lineRule="auto" w:line="360"/>
        <w:jc w:val="both"/>
        <w:rPr>
          <w:lang w:val="sq-AL"/>
        </w:rPr>
      </w:pPr>
      <w:r>
        <w:rPr>
          <w:lang w:val="sq-AL"/>
        </w:rPr>
      </w:r>
    </w:p>
    <w:p>
      <w:pPr>
        <w:pStyle w:val="Normal"/>
        <w:spacing w:lineRule="auto" w:line="360"/>
        <w:ind w:firstLine="708"/>
        <w:jc w:val="both"/>
        <w:rPr>
          <w:lang w:val="sq-AL"/>
        </w:rPr>
      </w:pPr>
      <w:r>
        <w:rPr>
          <w:lang w:val="sq-AL"/>
        </w:rPr>
        <w:t>Twórcza  aktywność dziecka stała się ostatnio problemem, który nurtuje psychologów, pedagogów , nauczycieli i rodziców. Najbardziej nurtującym w tym zakresie jest brak ciekawości, wytrwałości w stawianiu pytań, dociekliwości czy też uporu we własnych poszukiwaniach. Zjawisko zanikania wyobrazni i fantazji obserwuje się nie tylko w szkole, ale także w czasie wolnym. Zanikanie aktywności spontanicznej, sterowanej własną aktywnością  dotyczy wielu działań dziecka. Rozwój dziecka następuje na skutek podejmowania przez nie różnych zadań, a więc jest rezultatem jego aktywności.</w:t>
      </w:r>
    </w:p>
    <w:p>
      <w:pPr>
        <w:pStyle w:val="Normal"/>
        <w:spacing w:lineRule="auto" w:line="360"/>
        <w:jc w:val="both"/>
        <w:rPr/>
      </w:pPr>
      <w:r>
        <w:rPr>
          <w:lang w:val="sq-AL"/>
        </w:rPr>
        <w:tab/>
        <w:t>Dziecko przychodząc na świat wyposażone jest w  “ zdolność  zdobywania zdolności”, a posiadając takie umiejętności jest ono twórcze w naturalny sposób. A więc postawa twórcza, jeśli będzie inspirowana i kształtowana przez doświadczenia dziecka, powinna rozwijać się w trakcie ogólnego rozwoju i w takim samym rytmie. Swoje pierwsze kontakty społeczne dziecko nawiązuje w rodzinie, aby rozwinąć postawę twórczą rodzice nie tylko muszą uznać dziecko jako istotę żywą, mającą swoje potrzeby i zasługujacą na uwagę. Dziecko posiada swoją mentalność i upodobania, które rodzice muszą umieć przewidzieć . Nie należy traktować swojego dziecka w sposób bezprzedmiotowy, gdyż nie ułatwi to wcale wychowania, nie można wychować dziecka “rozbudzonego” i równoczesnie “dobrze wychowanego”, jeśli najpierw nie zmieni się swoich zwyczajów.</w:t>
      </w:r>
    </w:p>
    <w:p>
      <w:pPr>
        <w:pStyle w:val="Normal"/>
        <w:spacing w:lineRule="auto" w:line="360"/>
        <w:jc w:val="both"/>
        <w:rPr>
          <w:lang w:val="sq-AL"/>
        </w:rPr>
      </w:pPr>
      <w:r>
        <w:rPr>
          <w:lang w:val="sq-AL"/>
        </w:rPr>
        <w:tab/>
        <w:t xml:space="preserve">Rozwój dziecka  dokonuje się tak jak rozwój dorosłego człowieka, a więc na skutek podejmowania przez niego różnych zadań, to znaczy jest wynikiem jego aktywności. Rola otoczenia w rozwoju dziecka sprowadza się do tego, że będzie ono stawiało  przed dzieckiem odpowiednie zadania, dbając o to, aby ich wykonanie przyczyniało się do osiagania efektów zgodnych z wymogami otoczenia i również z jego osobistymi zamierzeniami, tak, aby wywierało to korzystny wpływ na jego rozwój osobisty. Takie sytuacje wywierają na doroslych ogromną odpowiedzialność, dziecko nie może byc obiektem ,które dorosły może zmieniać i kształtować według narzuconego przez siebie wzorca. Dziecko od początku bierze udział w tym, kim sie staje i kim będzie. Opierając się na słowach , które powiedział Maurice Debesse: “wychowanie nie tworzy człowieka, ale pozwala mu tworzyć samego siebie, ów  udział dziecka w tworzeniu samego siebie będzie tym większy, im częściej  aktywność jaką podejmuje, będzie jego aktywnością własną”. </w:t>
      </w:r>
      <w:r>
        <w:rPr>
          <w:rStyle w:val="FootnoteCharacters"/>
          <w:rStyle w:val="FootnoteAnchor"/>
          <w:lang w:val="sq-AL"/>
        </w:rPr>
        <w:footnoteReference w:id="2"/>
      </w:r>
      <w:r>
        <w:rPr>
          <w:lang w:val="sq-AL"/>
        </w:rPr>
        <w:t xml:space="preserve"> Każdy człowiek rozwija się dzięki temu , że jest aktywny, a rozwija się lepiej  jesli jest to aktywność własna czyli wewnętrznie motywowana. W pewnych sytuacjach działania człowieka stają sie twórczymi, dzieje się tak wtedy , gdy  istnieją warunki zewnętrzne to znaczy istnieją warunki materialne i emocjonalne, a także postawa dorosłego oraz warunki wewnętrzne czyli wewnętrzna motywacja. Działania twórcze są przyczyną efektywniejszego realizowania wymagań otoczenia, przekształcania go i kształtowania osobowości. Postawa twórcza u dziecka kształtuje się głównie dzięki zabawie, która jest podstawową formą działalności. Czynniki rozwoju dziecka zarówno biologiczne jak i społeczne są ze sobą powiązane już od samego momentu narodzin., bo nie tylko oddziaływania środowiska decydują o tym, kim człowiek będzie, ale jego rozwój jest zależny również od wyposażenia biologicznego. Zadaniem środowiska społecznego jest stwarzanie warunków do ujawniania się różnych właściwości dziecka, im lepsze warunki rozwoju, tym dziecko ma większe możliwości ujawnić to , w co wyposażyła je natura. Natomiast w warunkach złych jak , deprywacja kulturowa, drastyczne ograniczanie kontaktów z dorosłym poprzez np. pobyt dziecka w szpitalu, zbty niskie zaspokajanie potrzeb dziecka może być powodem tego ,że możliwości dziecka nigdy sie nie ujawnią. Różne działania dorosłych wobec dziecka mogą zmieniać tempo i dynamikę  jego rozwoju. Znajomość prawidłowości rozwoju dziecka, rozumienie, że w rozwoju każdego dziecka istnieją okresy szczególnie podatne na zewnętrzne wpływy i umiejętność różnicowania tych zmian w zachowaniu dziecka mają ogromny wpływ na właściwe kontaktowanie się z dzieckiem. Człowiek dorosły powinien obserwować dziecko w różnych sytuacjach i w różnych kontaktach z nim, aby wiedzieć ,kiedy dziecko weszło w kolejną fazę rozwoju. W takim momencie dziecko szybciej zuważa pewne  bodżce i informacje, staje się bardziej podatne na wpływy z otoczenia i samo zaczyna aktywnie poszukiwać pewnych informacji. </w:t>
      </w:r>
    </w:p>
    <w:p>
      <w:pPr>
        <w:pStyle w:val="Normal"/>
        <w:spacing w:lineRule="auto" w:line="360"/>
        <w:jc w:val="both"/>
        <w:rPr/>
      </w:pPr>
      <w:r>
        <w:rPr>
          <w:lang w:val="sq-AL"/>
        </w:rPr>
        <w:tab/>
        <w:t>To , co będzie się działo w tym okresie z dzieckiem zależało będzie od tego,  jak będą się zachowywać ludzie w jego otoczeniu i jakie postawią przed nim zadania.  Ponieważ zadania stawiane przed dzieckiem mogą być dostosowane do wrażliwości i zdolności uczenia się lub mogą być zbyt łatwe, nie mobilizujące do wysiłku, lub też zbyt trudne. Aby zostały spełnione zewnętrzne warunki ujawnienia się aktywności własnej dziecka i przekształciły się one  w aktywność twórczą muszą być spełnione trzy warunki związane z najbliższym otoczeniem dziecka. Przede wszystkim należy stwarzać różne sytuacje związane ze światem ludzi i przedmiotów dające dziecku możliwości podejmowania róznorodnych form aktywności. Należy zachęcać dziecko do podejmowania różnych działań w takich sytuacjach, aby wydobyć w dziecku zaciekawienie, stawiać dziecko w sytuacjach problemowo – otwartych. Pomagamy dziecku w poszukiwaniach, naprowadzamy je, ale nie podajemy gotowych odpowiedzi.</w:t>
      </w:r>
    </w:p>
    <w:p>
      <w:pPr>
        <w:pStyle w:val="Normal"/>
        <w:spacing w:lineRule="auto" w:line="360"/>
        <w:jc w:val="both"/>
        <w:rPr>
          <w:lang w:val="sq-AL"/>
        </w:rPr>
      </w:pPr>
      <w:r>
        <w:rPr>
          <w:lang w:val="sq-AL"/>
        </w:rPr>
        <w:tab/>
        <w:t xml:space="preserve">W kontaktach dorosłych , czyli rodziców i nauczycieli z dzieckiem można wyróżnić dwa sposoby kontaktowania się , które mają wpływ na rozwój dziecka. Są to orientacja na dziecko i orientacja na program. </w:t>
      </w:r>
    </w:p>
    <w:p>
      <w:pPr>
        <w:pStyle w:val="Normal"/>
        <w:spacing w:lineRule="auto" w:line="360"/>
        <w:jc w:val="both"/>
        <w:rPr/>
      </w:pPr>
      <w:r>
        <w:rPr>
          <w:lang w:val="sq-AL"/>
        </w:rPr>
        <w:tab/>
        <w:t>W orientacji na dziecko traktujemy je jako najwyższą wartość, jako osobę , kóra  już coś wie i potrafi. Wychowanie opiera się na jego mocnych stronach, buduje się coś nowego na mocnych podstawach. Działanie na programach w tym wypadku ma charakter drugorzędny i traktowany jest tylko jako drogowskaz, umożliwia oddzielenie spraw istotnych od spraw drugorzędnych. Orientacja na dziecko  sprawia, że dziecko jest podmiotem swojej aktywności , jest to jego aktywność własna .</w:t>
      </w:r>
    </w:p>
    <w:p>
      <w:pPr>
        <w:pStyle w:val="Normal"/>
        <w:spacing w:lineRule="auto" w:line="360"/>
        <w:jc w:val="both"/>
        <w:rPr/>
      </w:pPr>
      <w:r>
        <w:rPr>
          <w:lang w:val="sq-AL"/>
        </w:rPr>
        <w:tab/>
        <w:t xml:space="preserve">Drugi sposób to orientacja na program, dziecko w tym przypadku traktowane jest jako obiekt o określonych właściwościach, taką orientację nazywamy inaczej orientacją przedmiotową. Według niej dziecko jest  za mało dojrzałe, aby kierować swoją drogą życiową  i samo decydować o sobie . To kim się staje i kim będzie nie zależy od niego, ale od tego w co wyposaży je natura i od tego jak otoczenie społeczne oddziałowuje na niego, jakie stawia mu wymagania , za co karze i nagradza. W tej orientacji mamy do czynienia z dwiema rodzajami orientacji, a więc jest to orientacja przedmiotowa – bierna i orientacja przedmiotowa – aktywna. Pierwsza z nich polega na tym ,że to kim człowiek będzie zależy od jego zadatków biologicznych i przyrodzonych czlowiekowi właściwości . Rolą otoczenia społecznego jest stwarzanie odpowiednich waruknów rozwoju.  Jest to rola bierna , gdyż polega na czekaniu, aż dziecko samo do czegoś dojrzeje. Takie wychowanie określa się jako “ nieskrępowana swoboda” , “całkowity luz”, dziecko robi co chce i kiedy chce. Druga orientacja  aktywna polega na opracowaniu programu oddziaływania na dziecko, według niej otoczenie aktywnie kieruje rozwojem dziecka, decyduje o tempie i dynamice rozwoju oraz o jego kierunku. Wychowanie w tym wypadku opiera sie na  podporządkowaniu się dorosłemu, dziecko musi robić to, czego oczekuje od niego dorosły.  Myślę , że w naszych rodzinach i w przedszkolach dominuje orientacja przedmiotowo – aktywna. </w:t>
      </w:r>
    </w:p>
    <w:p>
      <w:pPr>
        <w:pStyle w:val="Normal"/>
        <w:spacing w:lineRule="auto" w:line="360"/>
        <w:jc w:val="both"/>
        <w:rPr>
          <w:lang w:val="sq-AL"/>
        </w:rPr>
      </w:pPr>
      <w:r>
        <w:rPr>
          <w:lang w:val="sq-AL"/>
        </w:rPr>
        <w:tab/>
        <w:t>W przedszkolach obok zajęć całkowicie kierowanych przez nauczycielkę występują okresy całkowitej swobody. Jednak dzieci, którymi ciągle kierowano i mówiono co i jak ma zrobić, nie potrafią się w takich sytuacjach zachowywać konstruktywnie, biegają , krzyczą, “szaleją” na wszystkie możliwe sposoby. W rezultacie takich sytuacji dorosły musi wrócić do takich sutuacji, w których on będzie decydował o wszystkim.</w:t>
      </w:r>
    </w:p>
    <w:p>
      <w:pPr>
        <w:pStyle w:val="Normal"/>
        <w:spacing w:lineRule="auto" w:line="360"/>
        <w:jc w:val="both"/>
        <w:rPr/>
      </w:pPr>
      <w:r>
        <w:rPr>
          <w:lang w:val="sq-AL"/>
        </w:rPr>
        <w:tab/>
        <w:t xml:space="preserve"> W wielu rodzinach dziecko ma wyznaczone obowiązki , które musi wykonywać, ale wystarczy, że zmienia się humor rodziców i dziecko może robić wówczas co chce. W takiej sytuacji dziecko staje się “ niegrzeczne” i dorosły musi je ukarać , staje sie tak wtedy, gdy dorosły zmęczy się taką sutuacją. Dziecko stawiane jest w sytuacji nadmiernej kontroli lub nadmiernej swobody, z której nie potrafi korzystać. Jeśli rodzicom i nauczycielom zależy na kształtowaniu u dziecka postawy twórczej powinien wybrać orientację podmiotową. Istotą takiej postawy jest kompromis pomiędzy wolą dorosłego i wolą dziecka. Polega to na stawianiu przed dzieckiem różnych wymagań i doprowadzanie do tego , aby chciało ono je respektować, ale nie ze strachu przed karą, taką sytuację możemy okreslić jako rozumną swobodę”. Czy dziecko jest takie , czy nie, zależy to przede wszystkim od otaczających je ludzi, rodziców i nauczycieli, którzy powinni pozwalać dziecku “tworzyć siebie”.</w:t>
      </w:r>
    </w:p>
    <w:p>
      <w:pPr>
        <w:pStyle w:val="Normal"/>
        <w:spacing w:lineRule="auto" w:line="360"/>
        <w:jc w:val="both"/>
        <w:rPr>
          <w:lang w:val="sq-AL"/>
        </w:rPr>
      </w:pPr>
      <w:r>
        <w:rPr>
          <w:lang w:val="sq-AL"/>
        </w:rPr>
        <w:tab/>
        <w:t xml:space="preserve">Porównując sytuację w domu rodzinnym i w przedszkolu można śmiało stwierdzić,że dla stawiania pytań korzystniejsze jest dla dziecka środowisko domowe niż przedszkolne. Czynności gospodarcze, praca zawodowa rodziców , rodzeństwa, wspólne posiłki dają wiele okazji do zdziwienia, poczucia niezrozumienia lub niewiedzy, którą dziecko uzupełnia ciągle drogą pytań. Natomiast w przedszkolu dążenie do uzyskania wyjaśnień jest znacznie trudniejsze niż w domu. </w:t>
      </w:r>
    </w:p>
    <w:p>
      <w:pPr>
        <w:pStyle w:val="Normal"/>
        <w:spacing w:lineRule="auto" w:line="360"/>
        <w:jc w:val="both"/>
        <w:rPr>
          <w:lang w:val="sq-AL"/>
        </w:rPr>
      </w:pPr>
      <w:r>
        <w:rPr>
          <w:lang w:val="sq-AL"/>
        </w:rPr>
        <w:tab/>
        <w:t>Przebywając w licznym gronie dzieci przedszkolnych, dziecko nie zawsze może uzyskać odpowiedż od nauczycielki. Przeważnie dzieci , kiedy nie doczekają się odpowiedzi  od nauczycielki , kierują pytania do samych siebie. W przedszkolu osobą zadającą pytania jest nauczycielka ,szczególnie ,jeśli chodzi o zajęcia zorganizowane. Powinno się  jak najczęściej umożliwiać dzieciom zadawanie pytań  w trakcie takich zajęć i stwarzać sytuacje wyzwalające pytania. Dzięki temu dzieci ćwiczą umiejętność formułowania pytań, aktywizują myślenie i spostrzegawczość. Bardzo wartościowym sposobem aktywizowania myślenia dzieci są zagadki, gdyż w czynnościach odgadywania angażuje się wyobrażnia , pamięć i uwaga dziecka a także porównywanie, wnioskowanie, uogólnianie, tworzenie hipotez i sądów. Głównym czynnikiem osiągania efektów wyzwalania aktywności własnej dzieci  w przedszkolu jak zabawa, praca, zajęcia jest także  osobowość nauczycielki. Nauczycielka darząc dzieci sympatią potrafi wywołać u nich zaciekawienie, słuchając tego , co dzoecko ma do powiedzenia  daje mu czas na przemyślenie i samodzielne wykonanie zadania</w:t>
      </w:r>
    </w:p>
    <w:p>
      <w:pPr>
        <w:pStyle w:val="Normal"/>
        <w:spacing w:lineRule="auto" w:line="360"/>
        <w:jc w:val="both"/>
        <w:rPr>
          <w:lang w:val="sq-AL"/>
        </w:rPr>
      </w:pPr>
      <w:r>
        <w:rPr>
          <w:lang w:val="sq-AL"/>
        </w:rPr>
        <w:t>Postawa twórcza, która stanowi żródło lęku, radości, emocji , strachu, obaw, wyraża się za pośrednictwem sztuk plastycznych, śpiewu, muzyki i  stanowi życiową funkcję.</w:t>
      </w:r>
    </w:p>
    <w:p>
      <w:pPr>
        <w:pStyle w:val="Normal"/>
        <w:spacing w:lineRule="auto" w:line="360"/>
        <w:jc w:val="both"/>
        <w:rPr>
          <w:lang w:val="sq-AL"/>
        </w:rPr>
      </w:pPr>
      <w:r>
        <w:rPr>
          <w:lang w:val="sq-AL"/>
        </w:rPr>
      </w:r>
    </w:p>
    <w:p>
      <w:pPr>
        <w:pStyle w:val="Normal"/>
        <w:spacing w:lineRule="auto" w:line="360"/>
        <w:jc w:val="right"/>
        <w:rPr>
          <w:lang w:val="sq-AL"/>
        </w:rPr>
      </w:pPr>
      <w:r>
        <w:rPr>
          <w:lang w:val="sq-AL"/>
        </w:rPr>
        <w:t>Opracowała: mgr Danuta Walczyk</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q-AL"/>
        </w:rPr>
        <w:t xml:space="preserve">A. Brzezińska  </w:t>
      </w:r>
      <w:r>
        <w:rPr>
          <w:i/>
          <w:lang w:val="sq-AL"/>
        </w:rPr>
        <w:t>Aktywność własna jako warunek kształtowania się postawy twórczej u dziecka w wieku przedszkolnym</w:t>
      </w:r>
      <w:r>
        <w:rPr>
          <w:lang w:val="sq-AL"/>
        </w:rPr>
        <w:t xml:space="preserve"> “ Wychowanie w Przedszkolu”1988, nr 1, s. 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06:00Z</dcterms:created>
  <dc:creator>arek</dc:creator>
  <dc:description/>
  <cp:keywords/>
  <dc:language>en-US</dc:language>
  <cp:lastModifiedBy>arek</cp:lastModifiedBy>
  <dcterms:modified xsi:type="dcterms:W3CDTF">2004-12-13T19:06:00Z</dcterms:modified>
  <cp:revision>1</cp:revision>
  <dc:subject/>
  <dc:title>WPŁYW OTOCZENIA NA KSZTAŁTOWANIE POSTAWY TWÓRCZEJ DZIECKA</dc:title>
</cp:coreProperties>
</file>